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22.PDs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aktyka dydaktyczna śródroczna w klasach IV-V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>Mid-semester practicum at grades IV-VII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Bąk-Średnicka, mgr Witold Lech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bak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itold.lech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,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662"/>
      </w:tblGrid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ka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koła podstaw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mówienie prowadzonych lekcji w pomieszczeniu dydaktycznym Filii w Sandomierzu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odające (uczenie się przez przyswaj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oblemowe (uczenie się przez odkryw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waloryzacyjne (uczenie się przez przeżywanie)</w:t>
            </w:r>
          </w:p>
          <w:p>
            <w:pPr>
              <w:pStyle w:val="Akapitzlist"/>
              <w:autoSpaceDE w:val="true"/>
              <w:ind w:left="0" w:hanging="0"/>
              <w:jc w:val="both"/>
              <w:textAlignment w:val="baseline"/>
              <w:rPr/>
            </w:pPr>
            <w:r>
              <w:rPr/>
              <w:t>- praktyczne (uczenie się przez działanie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7"/>
              </w:numPr>
              <w:autoSpaceDE w:val="true"/>
              <w:spacing w:lineRule="auto" w:line="276"/>
              <w:jc w:val="both"/>
              <w:rPr/>
            </w:pPr>
            <w:r>
              <w:rPr/>
              <w:t>Regulamin praktyki dydaktycznej śródrocznej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8"/>
              </w:numPr>
              <w:autoSpaceDE w:val="true"/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Ellis. Melanie. </w:t>
            </w:r>
            <w:r>
              <w:rPr>
                <w:u w:val="single"/>
                <w:lang w:val="en-US"/>
              </w:rPr>
              <w:t>Observation. A course for teachers of English</w:t>
            </w:r>
            <w:r>
              <w:rPr>
                <w:lang w:val="en-US"/>
              </w:rPr>
              <w:t>. CODN, 2001.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/>
            </w:pPr>
            <w:r>
              <w:rPr/>
              <w:t xml:space="preserve">Majer, Halina &amp; Irena Czwenar. </w:t>
            </w:r>
            <w:r>
              <w:rPr>
                <w:u w:val="single"/>
              </w:rPr>
              <w:t>Classroom Observation Tasks</w:t>
            </w:r>
            <w:r>
              <w:rPr/>
              <w:t>. Naukowe Wydawnictwo Piotrkowskie, 200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72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aktyka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1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janie kompetencji profesjonalnej przez zastosowanie wiedzy, umiejętności i kompetencji nabytych w trakcie studiów w praktyce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praktyka 10h)</w:t>
            </w:r>
          </w:p>
          <w:p>
            <w:pPr>
              <w:pStyle w:val="Normal"/>
              <w:spacing w:lineRule="auto" w:line="276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bserwowanie lekcji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946"/>
        <w:gridCol w:w="1417"/>
      </w:tblGrid>
      <w:tr>
        <w:trPr>
          <w:trHeight w:val="28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 szczegółoweg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 szczegół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ymbol efektu ogólnego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absolwent zna i rozumie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dania dydaktyczne realizowane przez szkołę lub placówkę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5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posób funkcjonowania oraz organizację pracy dydaktycznej szkoły lub placówki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6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odzaje dokumentacji działalności dydaktycznej prowadzonej w szkole lub placówce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absolwent potrafi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ciągnąć wnioski z obserwacji pracy dydaktycznej nauczyciela, jego interakcji z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czniami oraz sposobu planowania i przeprowadzania zajęć dydaktycznych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ktywnie obserwować stosowane przez nauczyciela metody i formy pracy oraz wykorzystywane pomoce dydaktyczne, a także sposoby oceniania uczniów ora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dawania i sprawdzania pracy dom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3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nalizować, przy pomocy opiekuna praktyk zawodowych oraz nauczycieli akademickich prowadzących zajęcia w zakresie przygotowania psychologiczno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-pedagogicznego, sytuacje i zdarzenia pedagogiczne zaobserwowane lub doświadczone w czasie prak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absolwent jest gotów do: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kutecznego współdziałania z opiekunem praktyk zawodowych i nauczycielami w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elu poszerzania swojej wiedzy dydaktycznej oraz rozwijania umiejętności wychowaw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zygotowanie arkusza obserwacyjnego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676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ktyka śródroczna (PDsp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Posiada umiejętności w zakresie obserwacji lekcji, które pozwalają na uzupełnienie arkuszy obserwacyjnych w stopniu dostateczny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50%-5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Posiada umiejętności w zakresie obserwacji lekcji, które pozwalają na uzupełnienie arkuszy obserwacyjnych w stopniu dostatecznym; potrafi ocenić obserwowane lekcje z więcej niż jednej perspektyw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60%-6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Posiada umiejętności w zakresie obserwacji lekcji, które pozwalają na rzetelne uzupełnienie arkuszy obserwacyjnych; potrafi krytycznie ocenić obserwowane lekcji z kilku perspektyw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70%-7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Wykazuje umiejętności charakterystyczne dla refleksyjnego praktyka w zakresie obserwacji lekcji, takie jak diagnoza i krytyczna analiza zdarzeń krytyczny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80%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Wykazuje cechy refleksyjnego praktyka takie jak spostrzegawczość pedagogiczna i modyfikacyjne umiejętności pedagogiczne w zakresie oceny obserwowanych lekcji, a także diagnozy i krytycznej analizy zdarzeń kryty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ealizacja celów praktyki 90%-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0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47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aktyka metodyczna śródroczna: obserwacje lek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kumentacji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k@ujk.edu.pl" TargetMode="External"/><Relationship Id="rId3" Type="http://schemas.openxmlformats.org/officeDocument/2006/relationships/hyperlink" Target="mailto:witold.lech@ujk.edu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26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5-10-08T13:31:00Z</dcterms:modified>
  <cp:revision>69</cp:revision>
  <dc:subject/>
  <dc:title>Microsoft Word - przewodnik_po_sylabusie_ug-1.doc</dc:title>
</cp:coreProperties>
</file>